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158"/>
        <w:gridCol w:w="2008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IC_13.1 Přístroj pro funkční terapii horní končetiny s motivační zpětnou vazbo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ks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Přístroj určený pro repetitivní trénink horní končetiny s motivační zpětnou vazbou, určený rovněž k nácviku úkolů běžných denních činností, umožňující nácvik hrubých i jemných pohybů předloktí a ruky.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9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bCs/>
                <w:sz w:val="19"/>
                <w:szCs w:val="19"/>
              </w:rPr>
              <w:t>Zadavatel nepřipouští žádné odchylky mimo rámec číselných hodnot parametrů uvedených níže</w:t>
            </w:r>
            <w:bookmarkEnd w:id="0"/>
            <w:bookmarkEnd w:id="1"/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: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pro procvičování horní končetiny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dná přestavba na pravou a levou stran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ení podle rozsahu pohybu pacienta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žety pro uchycení končetiny nebo jiná fixace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exoskeletu pro různé rozměry horní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četiny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chanický exoskelet s nastavitelnou kompenzací gravitační tíhy paž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nastavení výšky exoskeletu dle pacienta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ímatelná rukojeť se snímačem stisku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tivační zpětná vazba – pohybová cvičení ve virtuálním prostředí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pětná vazba s různými funkčními cvičeními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ení obtížnosti cvičení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báze pro nastavení a uložení individuálních terapeutických postupů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ládání a export dat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08" w:hanging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stroje pro hodnocení terapie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ídící HW a SW = PC s motivačním a vyhodnocovacím SW propojený s exoskeletem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bilní stolek s brzdou pod PC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CD monitor 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1“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552" w:leader="none"/>
              </w:tabs>
              <w:snapToGrid w:val="false"/>
              <w:jc w:val="both"/>
              <w:rPr>
                <w:rFonts w:ascii="Arial" w:hAnsi="Arial" w:eastAsia="Arial Unicode MS" w:cs="Arial"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7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2.1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IC_13.1 Přístroj pro funkční terapii horní končetiny s motivační zpětnou vazbou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>Bezručova 19, Karlovy Vary, 360 66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263658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Calibri"/>
    </w:rPr>
  </w:style>
  <w:style w:type="character" w:styleId="PedmtkomenteChar">
    <w:name w:val="Předmět komentáře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58:00Z</dcterms:created>
  <dc:creator>Petra</dc:creator>
  <dc:description/>
  <cp:keywords/>
  <dc:language>en-US</dc:language>
  <cp:lastModifiedBy>Bednář</cp:lastModifiedBy>
  <cp:lastPrinted>2012-01-12T13:05:00Z</cp:lastPrinted>
  <dcterms:modified xsi:type="dcterms:W3CDTF">2014-03-20T14:00:00Z</dcterms:modified>
  <cp:revision>23</cp:revision>
  <dc:subject/>
  <dc:title>Specifikace dodávky</dc:title>
</cp:coreProperties>
</file>